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842000" cy="77895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ir Pollution. Photo Courtesy of Mark H. Anbinder.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2965" cy="68922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DT, an insecticide that causes eggshell thinning in some birds and is responsible for the decline of some bird populations. Photo courtesy of Brad Smith.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1060" cy="44557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n oiled bird from the Black Sea Oil Spill, 11/12/07. Photo Courtesy of Marine Photobank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832475" cy="777684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Water polluted with waste. Photo courtesy of David A. Vill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Mang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59:00Z</dcterms:created>
  <dc:creator>Usha</dc:creator>
  <dc:description/>
  <dc:language>en-US</dc:language>
  <cp:lastModifiedBy>Usha</cp:lastModifiedBy>
  <dcterms:modified xsi:type="dcterms:W3CDTF">2011-03-18T14:59:00Z</dcterms:modified>
  <cp:revision>2</cp:revision>
  <dc:subject/>
  <dc:title/>
</cp:coreProperties>
</file>